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Best Lyrical dance Dancer Мін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L36     6 5 6 5 6 6 6 5 4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5 4 4 3 3 3 3 4 6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3 3 3 4 4 2 4 1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2 2 1 1 1 2 2 2  -      9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4 6 5 6 5 5 5 6 5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2 2 4 1 3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387"/>
        <w:gridCol w:w="969"/>
        <w:gridCol w:w="1493"/>
        <w:gridCol w:w="1178"/>
        <w:gridCol w:w="3480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7"/>
        <w:gridCol w:w="1053"/>
        <w:gridCol w:w="1622"/>
        <w:gridCol w:w="1282"/>
        <w:gridCol w:w="3784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8:58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